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Val, a African American cop, is attempting to live his life happily with his family and prove himself to his father and his community. He is living in Manhattan at the time of the events of the work. The play is set in present day on the evening of July 4</w:t>
      </w:r>
      <w:r>
        <w:rPr>
          <w:vertAlign w:val="superscript"/>
        </w:rPr>
        <w:t>th</w:t>
      </w:r>
      <w:r>
        <w:rPr/>
        <w:t xml:space="preserve"> until the morning of July 6</w:t>
      </w:r>
      <w:r>
        <w:rPr>
          <w:vertAlign w:val="superscript"/>
        </w:rPr>
        <w:t>th</w:t>
      </w:r>
      <w:r>
        <w:rPr/>
        <w:t xml:space="preserve">.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Val shoots and kills a white petty thief who was stealing a car for using a racial epithet against him.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is that the main character is a black policeman who shot a white petty thief, when usually it is the other way around.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Val confess to his crime of killing the white petty thief and lose all social standing and respect from his community?</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veryone knows that Val shot Willis.</w:t>
      </w:r>
    </w:p>
    <w:p>
      <w:pPr>
        <w:pStyle w:val="Normal"/>
        <w:rPr/>
      </w:pPr>
      <w:r>
        <w:rPr/>
        <w:t xml:space="preserve">-However, only Val knows that he shot Willis when he was already cuffed and because he was going on a racist tirade. </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was when Val shot Willis after he went on a racist tirade. This was the intrusion and set the action of the play into motion, and created the main obstacle to Val’s life that he must overcome. </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cism/ Race structure in society</w:t>
      </w:r>
    </w:p>
    <w:p>
      <w:pPr>
        <w:pStyle w:val="Normal"/>
        <w:rPr/>
      </w:pPr>
      <w:r>
        <w:rPr/>
        <w:t>-Justice</w:t>
      </w:r>
    </w:p>
    <w:p>
      <w:pPr>
        <w:pStyle w:val="Normal"/>
        <w:rPr/>
      </w:pPr>
      <w:r>
        <w:rPr/>
        <w:t>-Legacy</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Val wants to make his father proud and prove himself to his wife and community, but because he has killed Willis without having just cause he may face repercussions that inhibit him from achieving this goal. Val’s father seeks to gain respect from the community, but because he is black the community at large will not accept and respect him. </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split second refers to how quickly a person’s life can completely change. Val’s split second decision to kill Willis completely changed his life and set his life on a path that was completely different than what he expected for himself. </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Val is living in the shadow of his father who was a former police officer and taught Val everything he knew about the profession, shooting and carrying himself. One of Val’s main goals is to not disappoint his father after he has committed the murder of Willis for a reason that would displease his fath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7:00Z</dcterms:created>
  <dc:creator>Microsoft Office User</dc:creator>
  <dc:description/>
  <cp:keywords/>
  <dc:language>en-US</dc:language>
  <cp:lastModifiedBy>Bryant Bolds II</cp:lastModifiedBy>
  <cp:lastPrinted>2016-03-08T07:39:00Z</cp:lastPrinted>
  <dcterms:modified xsi:type="dcterms:W3CDTF">2017-02-27T15:47:00Z</dcterms:modified>
  <cp:revision>6</cp:revision>
  <dc:subject/>
  <dc:title/>
</cp:coreProperties>
</file>